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Neo Sans Intel;Arial"/>
              </w:rPr>
              <w:t xml:space="preserve">   </w:t>
            </w:r>
            <w:r>
              <w:rPr/>
              <w:t>Потоцкая Анна Александ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С. Усть - Кулом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Усть – Куломская Средня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Спорт помогает человеку или вредит?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ема данного проекта актуальна в современном мире. Многие следят за своим здоровьем: выбирают правильное питание, ходят в спортзалы, фитнес-клубы, стадионы ит.д. Я думаю, этот проект поможет сделать правильный шаг на пути здорового образа жизни. Следить за своим здоровьем – это модно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иология 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Физиология человека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атомия человек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7 – 8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порт – это движенье», «Человек и его здоровье» по Госстандарту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ормирование компетентности в самостоятельном мышлении, приобретение навыков самому  увидеть проблему и наметить пути её решения, развить способность в работе с большим объёмом информации. Освоить представление о здоровом образе жизни:  физической культуре, освоить понятие «Спорт»,  научить анализировать и подводить итоги, научить кратко и ясно излагать свои мысл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color w:val="000000"/>
                <w:lang w:val="ru-RU"/>
              </w:rPr>
              <w:t>Спорт помогает или вредит здоровью человека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м нужен спорт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Как  спорт  влияет на здоровье человек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</w:t>
            </w:r>
            <w:r>
              <w:rPr>
                <w:color w:val="000000"/>
                <w:lang w:val="ru-RU"/>
              </w:rPr>
              <w:t>Что такое спорт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  <w:r>
              <w:rPr/>
              <w:t xml:space="preserve"> Какие виды сп</w:t>
            </w:r>
            <w:r>
              <w:rPr>
                <w:rFonts w:cs="Calibri" w:ascii="Calibri" w:hAnsi="Calibri"/>
              </w:rPr>
              <w:t>о</w:t>
            </w:r>
            <w:r>
              <w:rPr/>
              <w:t>рта вы знает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280"/>
              <w:ind w:left="180" w:hanging="0"/>
              <w:rPr/>
            </w:pPr>
            <w:r>
              <w:rPr/>
              <w:t>Формирование групп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lang w:val="ru-RU"/>
              </w:rPr>
              <w:t xml:space="preserve">1. Направление поиска информации в Интернете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2. Эксперимент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3. Оценочные листы для групп учащихся (создание презентации, буклета, вики-статьи)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Критерии оценивания проекта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Итоговое оцени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/>
              <w:t>Разделение на группы может происходить в игровой форме. Проект является межпредметным и, поэтому очень важно обсудить и согласовать планирование деятельности по всем этапам проекта с координаторами и участниками. Данный материал представляет из себя памятку для учащихся с советами, необходимыми для осуществления поиска информации в Интернете (с оцениванием полезности советов и дальнейшими практическими рекомендациями). В рамках данного проекта учащиеся проводят эксперименты по</w:t>
            </w:r>
            <w:r>
              <w:rPr>
                <w:rFonts w:cs="Times New Roman" w:ascii="Times New Roman" w:hAnsi="Times New Roman"/>
              </w:rPr>
              <w:t xml:space="preserve"> биологии</w:t>
            </w:r>
            <w:r>
              <w:rPr/>
              <w:t>, по</w:t>
            </w:r>
            <w:r>
              <w:rPr>
                <w:rFonts w:cs="Times New Roman" w:ascii="Times New Roman" w:hAnsi="Times New Roman"/>
              </w:rPr>
              <w:t xml:space="preserve"> физической культуре</w:t>
            </w:r>
            <w:r>
              <w:rPr/>
              <w:t>. Опираясь на представленный дидактический материал, учащиеся смогут грамотно провести необходимые эксперименты. Оценочные листы помогут контролировать качество экспериментов, могут быть полезными для окончательного оценивания в проекте. Критерии оценивания позволяют акцентировать внимание на ключевых моментах, связанных с этапами проведения экспериментов, логикой представления результатов исследований и степенью сотрудничества между участниками. Могут использоваться для самооценивания и взаимооценивания. Группы учащихся могут ориентироваться на данные листы при разработке и создании презентаций, буклетов, веб-страниц, отражающих результаты исследования. На протяжении всей деятельности педагогам-координаторам проекта необходимо использовать критерии, по которым можно произвести итоговое оценивание всего проекта. В процессе работы критерии можно корректировать. Данная таблица поможет педагогам и учащимся произвести оценивание знаний и умений учащихся, приобретенных во время работы над проек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 и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ого ученика даются дополнительные уроки, то есть кружки, где он может спросить любой им интересующий вопрос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этого ученика создаются методички на его родном язык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Д/электронные таблицы, программы обработки изображений, программы разработки веб-сайтов, , веб-браузер, текстовые редакторы, мультимедийные системы 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34:00Z</dcterms:created>
  <dc:creator>ivt</dc:creator>
  <dc:description/>
  <cp:keywords/>
  <dc:language>en-US</dc:language>
  <cp:lastModifiedBy>07106</cp:lastModifiedBy>
  <dcterms:modified xsi:type="dcterms:W3CDTF">2009-12-22T14:34:00Z</dcterms:modified>
  <cp:revision>2</cp:revision>
  <dc:subject/>
  <dc:title>Автор проекта </dc:title>
</cp:coreProperties>
</file>